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запросе предложений в электронной форме, участниками которого являются только субъекты малого и среднего предпринимательства, на право заключения договора на поставку с</w:t>
      </w:r>
      <w:r>
        <w:rPr>
          <w:bCs/>
          <w:color w:val="000000"/>
        </w:rPr>
        <w:t>истемы хранения данных для нужд ПАО «Томск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093/ОЗП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июня 2019 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июн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5 912 567,4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оставка с</w:t>
      </w:r>
      <w:r>
        <w:rPr>
          <w:bCs/>
          <w:color w:val="000000"/>
        </w:rPr>
        <w:t>истемы хранения данных для нужд ПАО «Томскэнергосбыт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  <w:p>
            <w:pPr>
              <w:pStyle w:val="Normal"/>
              <w:rPr/>
            </w:pPr>
            <w:r>
              <w:rPr/>
              <w:t>ООО «ЦТО»,</w:t>
            </w:r>
          </w:p>
          <w:p>
            <w:pPr>
              <w:pStyle w:val="Normal"/>
              <w:rPr/>
            </w:pPr>
            <w:r>
              <w:rPr/>
              <w:t>656058, Алтайский край, г. Барнаул, ул. Взлетная, д. 35, помещ. Н9,</w:t>
            </w:r>
          </w:p>
          <w:p>
            <w:pPr>
              <w:pStyle w:val="Normal"/>
              <w:rPr/>
            </w:pPr>
            <w:r>
              <w:rPr/>
              <w:t>ИНН 2222865400,</w:t>
            </w:r>
          </w:p>
          <w:p>
            <w:pPr>
              <w:pStyle w:val="Normal"/>
              <w:rPr/>
            </w:pPr>
            <w:r>
              <w:rPr/>
              <w:t>КПП 2222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4.2019 07:36:4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9 10:12:0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9 11:22:37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</w:t>
      </w:r>
      <w:r>
        <w:rPr>
          <w:color w:val="002060"/>
        </w:rPr>
        <w:t>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(одного) предложений.</w:t>
      </w:r>
    </w:p>
    <w:p>
      <w:pPr>
        <w:pStyle w:val="Normal"/>
        <w:ind w:firstLine="708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/>
        <w:t>ООО «ЦТО», 656058, Алтайский край, г. Барнаул, ул. Взлетная, д. 35, помещ. Н9, ИНН 2222865400, КПП 222201001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</w:t>
      </w:r>
      <w:r>
        <w:rPr>
          <w:color w:val="548DD4"/>
        </w:rPr>
        <w:t xml:space="preserve"> </w:t>
      </w:r>
      <w:r>
        <w:rPr/>
        <w:t>участник создан 09.02.2018г. Отчетность представлена на 31.12.2018г. Ряд финансовых показателей выходят за рамки норм, в частности, достаточно высок уровень заемного капитала, доля собственных средств незначительна. Сделка является достаточно крупной для участника, что является риск-фактором. Совокупность вышеперечисленных факторов, снижающих оценочный балл, является достаточным основанием для отклонения от участия в закупочной процедуре согласно п. 5.2.2. Закупочной документаци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и отклонены все предложения, на основании п. 4.17.1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 ООО «ЦТО», 656058, Алтайский край, г. Барнаул, ул. Взлетная, д. 35, помещ. Н9, ИНН 2222865400, КПП 222201001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 несостоявшейся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6-11T13:35:00Z</dcterms:modified>
  <cp:revision>1</cp:revision>
  <dc:subject/>
  <dc:title>Протокол вскрытия конвертов</dc:title>
</cp:coreProperties>
</file>